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rbeitsblatt zur Simulation „Bewegung nach Kraftstoß“</w:t>
      </w:r>
    </w:p>
    <w:p>
      <w:pPr>
        <w:pStyle w:val="Normal"/>
        <w:rPr/>
      </w:pPr>
      <w:r>
        <w:rPr/>
        <w:t>Beispiel: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66390</wp:posOffset>
                </wp:positionH>
                <wp:positionV relativeFrom="paragraph">
                  <wp:posOffset>22860</wp:posOffset>
                </wp:positionV>
                <wp:extent cx="3200400" cy="2026920"/>
                <wp:effectExtent l="9525" t="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026800"/>
                          <a:chOff x="0" y="0"/>
                          <a:chExt cx="3200400" cy="2026800"/>
                        </a:xfrm>
                      </wpg:grpSpPr>
                      <wps:wsp>
                        <wps:cNvSpPr txBox="1"/>
                        <wps:spPr>
                          <a:xfrm>
                            <a:off x="0" y="47160"/>
                            <a:ext cx="3086280" cy="1980000"/>
                          </a:xfrm>
                          <a:prstGeom prst="rect">
                            <a:avLst/>
                          </a:prstGeom>
                          <a:blipFill rotWithShape="0">
                            <a:blip r:embed="rId2">
                              <a:alphaModFix amt="20000"/>
                            </a:blip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9080"/>
                            <a:ext cx="160020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eichne das Pfeilbi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er Zusatzgeschwindigke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14860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eichne das Pfeilbi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er Endgeschwindigke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800" y="960120"/>
                            <a:ext cx="0" cy="685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1880" y="960120"/>
                            <a:ext cx="685800" cy="685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580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8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685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685800" cy="685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7pt;margin-top:1.8pt;width:252pt;height:159.65pt" coordorigin="4514,36" coordsize="5040,31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514;top:111;width:4859;height:31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" o:detectmouseclick="t"/>
                  <v:stroke color="black" weight="19080" joinstyle="miter" endcap="flat"/>
                  <w10:wrap type="none"/>
                </v:shape>
                <v:shape id="shape_0" stroked="f" o:allowincell="f" style="position:absolute;left:4514;top:66;width:251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eichne das Pfeilbil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er Zusatzgeschwindigke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4;top:36;width:233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eichne das Pfeilbil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er Endgeschwindigke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94,1548" to="5594,2627" stroked="t" o:allowincell="f" style="position:absolute;flip:y">
                  <v:stroke color="green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934;top:1548;width:1079;height:1079">
                  <v:line id="shape_0" from="9014,1548" to="9014,2627" stroked="t" o:allowincell="f" style="position:absolute;flip:y">
                    <v:stroke color="green" weight="255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34,2628" to="9013,2628" stroked="t" o:allowincell="f" style="position:absolute">
                    <v:stroke color="blue" weight="255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34,1548" to="9013,2627" stroked="t" o:allowincell="f" style="position:absolute;flip:y">
                    <v:stroke color="red" weight="255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112510</wp:posOffset>
            </wp:positionH>
            <wp:positionV relativeFrom="paragraph">
              <wp:posOffset>1710055</wp:posOffset>
            </wp:positionV>
            <wp:extent cx="288290" cy="225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81630" cy="2054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0</wp:posOffset>
                </wp:positionH>
                <wp:positionV relativeFrom="paragraph">
                  <wp:posOffset>1478280</wp:posOffset>
                </wp:positionV>
                <wp:extent cx="6858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effe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6.4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reff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ichne das Stroboskopbild</w:t>
        <w:tab/>
        <w:tab/>
        <w:tab/>
        <w:tab/>
        <w:t>zeichne die Pfeilbilder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2580</wp:posOffset>
                </wp:positionH>
                <wp:positionV relativeFrom="paragraph">
                  <wp:posOffset>37465</wp:posOffset>
                </wp:positionV>
                <wp:extent cx="3200400" cy="1994535"/>
                <wp:effectExtent l="9525" t="0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994400"/>
                          <a:chOff x="0" y="0"/>
                          <a:chExt cx="3200400" cy="1994400"/>
                        </a:xfrm>
                      </wpg:grpSpPr>
                      <wps:wsp>
                        <wps:cNvSpPr txBox="1"/>
                        <wps:spPr>
                          <a:xfrm>
                            <a:off x="0" y="14760"/>
                            <a:ext cx="3086280" cy="1980000"/>
                          </a:xfrm>
                          <a:prstGeom prst="rect">
                            <a:avLst/>
                          </a:prstGeom>
                          <a:blipFill rotWithShape="0">
                            <a:blip r:embed="rId6">
                              <a:alphaModFix amt="20000"/>
                            </a:blip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0020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eichne das Pfeilbi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er Zusatzgeschwindigke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14860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eichne das Pfeilbi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er Endgeschwindigke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4pt;margin-top:2.95pt;width:252.05pt;height:157.05pt" coordorigin="4508,59" coordsize="5041,3141">
                <v:shape id="shape_0" stroked="t" o:allowincell="f" style="position:absolute;left:4508;top:82;width:4859;height:31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7" o:detectmouseclick="t"/>
                  <v:stroke color="black" weight="19080" joinstyle="miter" endcap="flat"/>
                  <w10:wrap type="none"/>
                </v:shape>
                <v:shape id="shape_0" stroked="f" o:allowincell="f" style="position:absolute;left:4508;top:59;width:251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eichne das Pfeilbil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er Zusatzgeschwindigke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9;top:59;width:233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eichne das Pfeilbil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er Endgeschwindigke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3600</wp:posOffset>
                </wp:positionH>
                <wp:positionV relativeFrom="paragraph">
                  <wp:posOffset>1579880</wp:posOffset>
                </wp:positionV>
                <wp:extent cx="685800" cy="457200"/>
                <wp:effectExtent l="0" t="0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reffer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6884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pt;margin-top:124.4pt;width:54pt;height:36pt" coordorigin="9360,2488" coordsize="1080,720">
                <v:shape id="shape_0" stroked="f" o:allowincell="f" style="position:absolute;left:9360;top:2488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reffer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2754;width:453;height:453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2877185" cy="20408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1470</wp:posOffset>
                </wp:positionH>
                <wp:positionV relativeFrom="paragraph">
                  <wp:posOffset>20320</wp:posOffset>
                </wp:positionV>
                <wp:extent cx="3200400" cy="2014855"/>
                <wp:effectExtent l="9525" t="0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014920"/>
                          <a:chOff x="0" y="0"/>
                          <a:chExt cx="3200400" cy="2014920"/>
                        </a:xfrm>
                      </wpg:grpSpPr>
                      <wps:wsp>
                        <wps:cNvSpPr txBox="1"/>
                        <wps:spPr>
                          <a:xfrm>
                            <a:off x="0" y="34920"/>
                            <a:ext cx="3086280" cy="1980000"/>
                          </a:xfrm>
                          <a:prstGeom prst="rect">
                            <a:avLst/>
                          </a:prstGeom>
                          <a:blipFill rotWithShape="0">
                            <a:blip r:embed="rId9">
                              <a:alphaModFix amt="20000"/>
                            </a:blip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0020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eichne das Pfeilbi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er Zusatzgeschwindigke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14860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eichne das Pfeilbi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er Endgeschwindigke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1pt;margin-top:1.6pt;width:252pt;height:158.65pt" coordorigin="4522,32" coordsize="5040,3173">
                <v:shape id="shape_0" stroked="t" o:allowincell="f" style="position:absolute;left:4522;top:87;width:4859;height:31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0" o:detectmouseclick="t"/>
                  <v:stroke color="black" weight="19080" joinstyle="miter" endcap="flat"/>
                  <w10:wrap type="none"/>
                </v:shape>
                <v:shape id="shape_0" stroked="f" o:allowincell="f" style="position:absolute;left:4522;top:32;width:251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eichne das Pfeilbil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er Zusatzgeschwindigke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2;top:32;width:233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eichne das Pfeilbil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er Endgeschwindigke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3600</wp:posOffset>
                </wp:positionH>
                <wp:positionV relativeFrom="paragraph">
                  <wp:posOffset>1578610</wp:posOffset>
                </wp:positionV>
                <wp:extent cx="685800" cy="457200"/>
                <wp:effectExtent l="0" t="0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reffer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6884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pt;margin-top:124.3pt;width:54pt;height:36pt" coordorigin="9360,2486" coordsize="1080,720">
                <v:shape id="shape_0" stroked="f" o:allowincell="f" style="position:absolute;left:9360;top:2486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reffer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2752;width:453;height:453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2881630" cy="20542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43600</wp:posOffset>
                </wp:positionH>
                <wp:positionV relativeFrom="paragraph">
                  <wp:posOffset>1576070</wp:posOffset>
                </wp:positionV>
                <wp:extent cx="685800" cy="457200"/>
                <wp:effectExtent l="0" t="0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reffer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6884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pt;margin-top:124.1pt;width:54pt;height:36pt" coordorigin="9360,2482" coordsize="1080,720">
                <v:shape id="shape_0" stroked="f" o:allowincell="f" style="position:absolute;left:9360;top:2482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reffer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2748;width:453;height:453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2879090" cy="203644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8135</wp:posOffset>
                </wp:positionH>
                <wp:positionV relativeFrom="paragraph">
                  <wp:posOffset>37465</wp:posOffset>
                </wp:positionV>
                <wp:extent cx="3105150" cy="19989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998980"/>
                        </a:xfrm>
                        <a:prstGeom prst="rect"/>
                        <a:blipFill rotWithShape="0">
                          <a:blip r:embed="rId13">
                            <a:alphaModFix amt="20000"/>
                          </a:blip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44.5pt;height:157.4pt;mso-wrap-distance-left:9.05pt;mso-wrap-distance-right:9.05pt;mso-wrap-distance-top:0pt;mso-wrap-distance-bottom:0pt;margin-top:2.95pt;mso-position-vertical-relative:text;margin-left:22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7660</wp:posOffset>
                </wp:positionH>
                <wp:positionV relativeFrom="paragraph">
                  <wp:posOffset>74930</wp:posOffset>
                </wp:positionV>
                <wp:extent cx="1600200" cy="3886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eichne das Pfeilbil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r Zusatzgeschwindigke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0.6pt;mso-wrap-distance-left:9.05pt;mso-wrap-distance-right:9.05pt;mso-wrap-distance-top:0pt;mso-wrap-distance-bottom:0pt;margin-top:5.9pt;mso-position-vertical-relative:text;margin-left:2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zeichne das Pfeilbil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r Zusatzgeschwindigk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82160</wp:posOffset>
                </wp:positionH>
                <wp:positionV relativeFrom="paragraph">
                  <wp:posOffset>74930</wp:posOffset>
                </wp:positionV>
                <wp:extent cx="1485900" cy="38862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eichne das Pfeilbil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r Endgeschwindigke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0.6pt;mso-wrap-distance-left:9.05pt;mso-wrap-distance-right:9.05pt;mso-wrap-distance-top:0pt;mso-wrap-distance-bottom:0pt;margin-top:5.9pt;mso-position-vertical-relative:text;margin-left:3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zeichne das Pfeilbil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r Endgeschwindigk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6:37:00Z</dcterms:created>
  <dc:creator>Didaktik der Physik</dc:creator>
  <dc:description/>
  <cp:keywords/>
  <dc:language>en-US</dc:language>
  <cp:lastModifiedBy>Didaktik der Physik</cp:lastModifiedBy>
  <cp:lastPrinted>2008-10-13T19:43:00Z</cp:lastPrinted>
  <dcterms:modified xsi:type="dcterms:W3CDTF">2008-10-13T17:55:00Z</dcterms:modified>
  <cp:revision>10</cp:revision>
  <dc:subject/>
  <dc:title>Arbeitsblatt zur Simulation „Bewegung nach Kraftstoß“</dc:title>
</cp:coreProperties>
</file>